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Garamond" w:hAnsi="Garamond" w:cs="Garamond"/>
          <w:sz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4"/>
          <w:lang w:eastAsia="pl-PL"/>
        </w:rPr>
        <w:t>Wykonanie systemu klimatyzacji pomieszczeń przedszkolnych Przedszkola nr 4 w Oleśnicy, Sygnatura postępowania 2/2025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561"/>
        <w:gridCol w:w="1843"/>
        <w:gridCol w:w="255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(dzień-miesiąc-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3897655030"/>
            <w:bookmarkStart w:id="1" w:name="__Fieldmark__0_3897655030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3897655030"/>
            <w:bookmarkStart w:id="3" w:name="__Fieldmark__1_3897655030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3897655030"/>
            <w:bookmarkStart w:id="5" w:name="__Fieldmark__2_3897655030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3897655030"/>
            <w:bookmarkStart w:id="7" w:name="__Fieldmark__3_3897655030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3897655030"/>
            <w:bookmarkStart w:id="9" w:name="__Fieldmark__4_3897655030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3897655030"/>
            <w:bookmarkStart w:id="11" w:name="__Fieldmark__5_3897655030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Cs/>
          <w:sz w:val="24"/>
          <w:szCs w:val="24"/>
          <w:lang w:eastAsia="ar-SA"/>
        </w:rPr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MT;Klee One" w:hAnsi="ArialMT;Klee One" w:cs="ArialMT;Klee One"/>
        <w:i/>
        <w:i/>
        <w:sz w:val="15"/>
        <w:szCs w:val="15"/>
        <w:lang w:val="en-US" w:eastAsia="en-US"/>
      </w:rPr>
    </w:pPr>
    <w:r>
      <w:rPr>
        <w:rFonts w:cs="ArialMT;Klee One" w:ascii="ArialMT;Klee One" w:hAnsi="ArialMT;Klee One"/>
        <w:i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0:00Z</dcterms:created>
  <dc:creator>inwest5</dc:creator>
  <dc:description/>
  <cp:keywords/>
  <dc:language>en-US</dc:language>
  <cp:lastModifiedBy>Hanna Kucharska</cp:lastModifiedBy>
  <cp:lastPrinted>2024-08-12T22:09:00Z</cp:lastPrinted>
  <dcterms:modified xsi:type="dcterms:W3CDTF">2025-07-04T10:35:00Z</dcterms:modified>
  <cp:revision>8</cp:revision>
  <dc:subject/>
  <dc:title>Druk SIWZ</dc:title>
</cp:coreProperties>
</file>